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ку бланочной продукции (бланки не строгой отчетности), папок                       "На подпись" и удостовер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3-21T11:27:00Z</dcterms:modified>
  <cp:revision>1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